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merald Isle;Courier New" w:hAnsi="Emerald Isle;Courier New" w:cs="Emerald Isle;Courier New"/>
        </w:rPr>
      </w:pPr>
      <w:r>
        <w:rPr>
          <w:rFonts w:cs="Emerald Isle;Courier New" w:ascii="Emerald Isle;Courier New" w:hAnsi="Emerald Isle;Courier New"/>
        </w:rPr>
        <w:t>St. Genevieve School - March 201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28"/>
        <w:gridCol w:w="1945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l districts will provide bus service at noon on 3/8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a Nova In-View testing, Gr. 3-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Happy B’day, Mrs. Gallagher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a Nova Testing K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a Nova Testing K-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45 Adv. In Sci. Gr. 4-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a Nova Testing K-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 DOG DAY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a Nova Testing K-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Gr. 2&amp;7 Stations of the Cro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H&amp;S Brd. Mtg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Calibri" w:ascii="Calibri" w:hAnsi="Calibri"/>
                <w:color w:val="222222"/>
                <w:sz w:val="21"/>
                <w:szCs w:val="21"/>
                <w:shd w:fill="FFFFFF" w:val="clear"/>
              </w:rPr>
              <w:t>CYO Mass @ 7pm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Terra Nova Testing K-8</w:t>
            </w:r>
          </w:p>
          <w:p>
            <w:pPr>
              <w:pStyle w:val="TextBody"/>
              <w:rPr/>
            </w:pPr>
            <w:r>
              <w:rPr/>
              <w:t>*NOON DISSMISSAL</w:t>
            </w:r>
          </w:p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2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 xml:space="preserve"> Trimester en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y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:50-Noon  Confirmation Retreat Day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ylight Savings Time begins…turn clocks AHEAD one hour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Trimester begin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ZZA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45-4 Gr. 6 Villa Visi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:30 Walnut St. production, K-7</w:t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ition Payment du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. K &amp; 1 Please Touch Museu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ort Cards, Gr. 1-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B’day, Mrs. Liberato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AM Ma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Feast Day, Sister of St. Joseph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45 Adv. In Sci. 4-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lcome Spring…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0 Gr. K &amp; 1 Stations of the Cro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Living Stations (church)</w:t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:00 Living Stations (church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e to Face lunch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Palm Sun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nten canned goods collection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ss down for students who brought canned goo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Parish Penance Service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O </w:t>
              <w:br/>
              <w:t>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y Retreat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Heading2"/>
              <w:rPr/>
            </w:pPr>
            <w:r>
              <w:rPr/>
              <w:t>Holy Thursday</w:t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Heading2"/>
              <w:rPr/>
            </w:pPr>
            <w:r>
              <w:rPr/>
              <w:t>Good Fri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EA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</w:rPr>
              <w:t>SUN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NO</w:t>
              <w:b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stgens.com</w:t>
        </w:r>
      </w:hyperlink>
    </w:p>
    <w:p>
      <w:pPr>
        <w:pStyle w:val="Normal"/>
        <w:jc w:val="center"/>
        <w:rPr/>
      </w:pPr>
      <w:r>
        <w:rPr/>
        <w:t>215-836-5644</w:t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aScript">
    <w:charset w:val="00"/>
    <w:family w:val="auto"/>
    <w:pitch w:val="variable"/>
  </w:font>
  <w:font w:name="Emerald Isl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8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aScript" w:hAnsi="BoaScript" w:cs="BoaScript"/>
      <w:b/>
      <w:bCs/>
      <w:color w:val="800080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gen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55:00Z</dcterms:created>
  <dc:creator>Derek Illchuk</dc:creator>
  <dc:description/>
  <cp:keywords/>
  <dc:language>en-US</dc:language>
  <cp:lastModifiedBy>MJOSmith</cp:lastModifiedBy>
  <cp:lastPrinted>2013-02-22T12:09:00Z</cp:lastPrinted>
  <dcterms:modified xsi:type="dcterms:W3CDTF">2013-02-25T19:55:00Z</dcterms:modified>
  <cp:revision>2</cp:revision>
  <dc:subject/>
  <dc:title>St</dc:title>
</cp:coreProperties>
</file>